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rst, I chooise Trixie Dagatan. Because I think she is fun to work with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 is Kathryn Mae Resma. I chose her because we basically have the same reason why we want to teach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rd is Rinno Calapit. I chose him because according to the information in his wiki space, it states there that he is an adventurous type of person, and we’re the same. (I’m also adventurous). And I think our interests are most likely the same and with that we can easily deal with each other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is Angela Nitorreda. I chose her because of her traits. She is patient, understanding and kind. And with those traits, I think she’ll have a big impact in my life because she can be a big sister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I chose Kevin Mata because in his page, it shows how talented he was in music. And that makes him unique because among other pages that I viewed, he’s  the only one that deals himself in mus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03:00Z</dcterms:created>
  <dc:creator>Student</dc:creator>
  <dc:description/>
  <cp:keywords/>
  <dc:language>en-US</dc:language>
  <cp:lastModifiedBy>irish</cp:lastModifiedBy>
  <dcterms:modified xsi:type="dcterms:W3CDTF">2012-07-03T01:21:00Z</dcterms:modified>
  <cp:revision>2</cp:revision>
  <dc:subject/>
  <dc:title>First, I chose Trixie Dagatan</dc:title>
</cp:coreProperties>
</file>